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8"/>
          <w:szCs w:val="48"/>
        </w:rPr>
        <w:t>МОУ «Судогодская средняя общеобразовательная школа № 2»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Научное общество учащихся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2"/>
          <w:szCs w:val="52"/>
        </w:rPr>
        <w:t xml:space="preserve"> </w:t>
      </w:r>
      <w:r>
        <w:rPr>
          <w:sz w:val="56"/>
          <w:szCs w:val="56"/>
        </w:rPr>
        <w:t>«</w:t>
      </w:r>
      <w:r>
        <w:rPr>
          <w:b/>
          <w:sz w:val="56"/>
          <w:szCs w:val="56"/>
        </w:rPr>
        <w:t>ДВК</w:t>
      </w:r>
      <w:r>
        <w:rPr>
          <w:sz w:val="56"/>
          <w:szCs w:val="56"/>
        </w:rPr>
        <w:t>»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/>
      </w:pPr>
      <w:r>
        <w:rPr>
          <w:sz w:val="56"/>
          <w:szCs w:val="56"/>
        </w:rPr>
        <w:t>(«</w:t>
      </w:r>
      <w:r>
        <w:rPr>
          <w:b/>
          <w:sz w:val="56"/>
          <w:szCs w:val="56"/>
        </w:rPr>
        <w:t>Д</w:t>
      </w:r>
      <w:r>
        <w:rPr>
          <w:sz w:val="56"/>
          <w:szCs w:val="56"/>
        </w:rPr>
        <w:t xml:space="preserve">ети </w:t>
      </w:r>
      <w:r>
        <w:rPr>
          <w:b/>
          <w:sz w:val="56"/>
          <w:szCs w:val="56"/>
        </w:rPr>
        <w:t>В</w:t>
      </w:r>
      <w:r>
        <w:rPr>
          <w:sz w:val="56"/>
          <w:szCs w:val="56"/>
        </w:rPr>
        <w:t xml:space="preserve">ладимирского </w:t>
      </w:r>
      <w:r>
        <w:rPr>
          <w:b/>
          <w:sz w:val="56"/>
          <w:szCs w:val="56"/>
        </w:rPr>
        <w:t>к</w:t>
      </w:r>
      <w:r>
        <w:rPr>
          <w:sz w:val="56"/>
          <w:szCs w:val="56"/>
        </w:rPr>
        <w:t>рая»)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right"/>
        <w:rPr>
          <w:sz w:val="48"/>
          <w:szCs w:val="48"/>
        </w:rPr>
      </w:pPr>
      <w:r>
        <w:rPr>
          <w:sz w:val="48"/>
          <w:szCs w:val="48"/>
        </w:rPr>
        <w:t>Руководитель:</w:t>
      </w:r>
    </w:p>
    <w:p>
      <w:pPr>
        <w:pStyle w:val="Normal"/>
        <w:jc w:val="right"/>
        <w:rPr>
          <w:sz w:val="48"/>
          <w:szCs w:val="48"/>
        </w:rPr>
      </w:pPr>
      <w:r>
        <w:rPr>
          <w:sz w:val="48"/>
          <w:szCs w:val="48"/>
        </w:rPr>
        <w:t xml:space="preserve"> </w:t>
      </w:r>
      <w:r>
        <w:rPr>
          <w:sz w:val="48"/>
          <w:szCs w:val="48"/>
        </w:rPr>
        <w:t xml:space="preserve">учитель географии </w:t>
      </w:r>
    </w:p>
    <w:p>
      <w:pPr>
        <w:pStyle w:val="Normal"/>
        <w:jc w:val="right"/>
        <w:rPr>
          <w:sz w:val="48"/>
          <w:szCs w:val="48"/>
        </w:rPr>
      </w:pPr>
      <w:r>
        <w:rPr>
          <w:sz w:val="48"/>
          <w:szCs w:val="48"/>
        </w:rPr>
        <w:t>Образчикова Н.В.</w:t>
      </w:r>
    </w:p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Объяснительная запис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Важнейшим видом внеурочной работы по географии является школьное краеведение. Краеведческая работа воспитывает любовь к своему краю, прививает интерес к познанию нового, формирует практические умения и навыки, способствует приобретению умений и навыков в научно-исследовательской работе, способствует фундаментальному изучению природы, населения, хозяйства своей местности, осмыслению сложных закономерностей развития природы и общества на краеведческом материал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В процессе краеведческой работы – природная, социальная, производственная среда и родной край; это объекты познания и источники нравственного обогащения, интеллектуального и духовного развития учащихся, целенаправленного вовлечения учащихся в различные сферы поисково-исследовательской, научно-исследовательской, общественно полезной и просветительской деятельнос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Основными формами изучения своего края являются экскурсии, экспедиции, походы, групповые и индивидуальные наблюдения, работа со статистическими, картографическими и литературными источниками, проведение и последующий анализ социологического опроса, работа с архивными документами. </w:t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Всестороннее изучение родного края – одно из важнейших средств формирования у учащихся различных видов компетентности, выработки у них активной жизненной позици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Научное общество «ДВК» - это добровольное творческое объединение учащихся 7-10 классов Судогодской средней общеобразовательной школы № 2, стремящихся совершенствовать свои знания, приобретать умения и навыки научно-исследовательской и поисковой деятельности в процессе углубленного изучения родного кра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Девиз объединения - «</w:t>
      </w:r>
      <w:r>
        <w:rPr>
          <w:sz w:val="36"/>
          <w:szCs w:val="36"/>
          <w:u w:val="single"/>
        </w:rPr>
        <w:t>Люблю и знаю. Знаю и люблю. И тем</w:t>
      </w:r>
      <w:r>
        <w:rPr>
          <w:sz w:val="32"/>
          <w:szCs w:val="32"/>
          <w:u w:val="single"/>
        </w:rPr>
        <w:t xml:space="preserve"> </w:t>
      </w:r>
      <w:r>
        <w:rPr>
          <w:sz w:val="36"/>
          <w:szCs w:val="36"/>
          <w:u w:val="single"/>
        </w:rPr>
        <w:t>полней люблю, чем лучше знаю</w:t>
      </w:r>
      <w:r>
        <w:rPr>
          <w:sz w:val="32"/>
          <w:szCs w:val="32"/>
        </w:rPr>
        <w:t>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- 1 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40"/>
          <w:szCs w:val="40"/>
        </w:rPr>
        <w:t xml:space="preserve">  </w:t>
      </w:r>
      <w:r>
        <w:rPr>
          <w:sz w:val="36"/>
          <w:szCs w:val="36"/>
          <w:u w:val="single"/>
        </w:rPr>
        <w:t>Цель работы научного общества «ДВК»: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развитие познавательной активности учащихся и формировани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различных видов компетентност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6"/>
          <w:szCs w:val="36"/>
        </w:rPr>
        <w:t xml:space="preserve">   </w:t>
      </w:r>
      <w:r>
        <w:rPr>
          <w:sz w:val="36"/>
          <w:szCs w:val="36"/>
          <w:u w:val="single"/>
        </w:rPr>
        <w:t>Задачи научного общества «ДВК»: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1. формирование  интереса учащихся к всестороннему изучению </w:t>
      </w:r>
    </w:p>
    <w:p>
      <w:pPr>
        <w:pStyle w:val="Normal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своего края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2. формирование умения искать необходимую информацию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анализировать, преобразовывать и применять её для решен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проблем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3. создание условий для развития исследовательских умени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навыков эффективного сотрудничества с другими людьми;</w:t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4. создание условий для самоорганизации 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самообразования членов объединения;</w:t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5. создание условий для участия в различных конкурсах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в пропагандистской просветительской деятельности;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6. раскрытие интересов и склонностей учащихся к научно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поисковой деятельности, развитие творческих способностей;  </w:t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7. воспитание любви и чувства гордости к родному краю, городу,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его жителям; воспитание чувства ответственности за будуще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высоких нравственных качеств и духовной культур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В программе научного  общества предусмотрены следующие   виды деятельности с использованием ИКТ: научно-исследовательская, проектная, информационная, оформительская  деятельность учащихся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Программа научного общества рассчитана на 102 час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- 2 -</w:t>
      </w:r>
    </w:p>
    <w:p>
      <w:pPr>
        <w:pStyle w:val="Normal"/>
        <w:jc w:val="center"/>
        <w:rPr>
          <w:color w:val="000080"/>
          <w:sz w:val="48"/>
          <w:szCs w:val="48"/>
        </w:rPr>
      </w:pPr>
      <w:r>
        <w:rPr>
          <w:color w:val="000080"/>
          <w:sz w:val="48"/>
          <w:szCs w:val="48"/>
        </w:rPr>
        <w:t xml:space="preserve">Тематическое планирование занятий </w:t>
      </w:r>
    </w:p>
    <w:p>
      <w:pPr>
        <w:pStyle w:val="Normal"/>
        <w:jc w:val="center"/>
        <w:rPr>
          <w:color w:val="000080"/>
          <w:sz w:val="48"/>
          <w:szCs w:val="48"/>
        </w:rPr>
      </w:pPr>
      <w:r>
        <w:rPr>
          <w:color w:val="000080"/>
          <w:sz w:val="48"/>
          <w:szCs w:val="48"/>
        </w:rPr>
        <w:t>научного общества «ДВК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. Город Судогда – 230 лет.                                                   </w:t>
      </w:r>
      <w:r>
        <w:rPr>
          <w:sz w:val="32"/>
          <w:szCs w:val="32"/>
          <w:u w:val="single"/>
        </w:rPr>
        <w:t>10 часов.</w:t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Сбор информации о праздновании дня города. </w:t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Фотофиксация события. Экскурсия. Посещение краеведческог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музея, ДНТ г. Судогда. Анализ откликов жителе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города об юбилейных торжествах. Создание компьютерно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презентации с рабочим названием «День города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. Народный образцовый хор города Судогда и его бессменные </w:t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руководители.   (Продолжение серии «Знаменитые люди нашего</w:t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города»)                                                                                 </w:t>
      </w:r>
      <w:r>
        <w:rPr>
          <w:sz w:val="32"/>
          <w:szCs w:val="32"/>
          <w:u w:val="single"/>
        </w:rPr>
        <w:t>9 час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Оформление результатов исследовательской работы на основе </w:t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собранного материала в виде альбома и компьютерной </w:t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презентации.  Написания доклада по данной теме  для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выступлений на массовых мероприятиях в школе и на различных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конференция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/>
      </w:pPr>
      <w:r>
        <w:rPr>
          <w:sz w:val="32"/>
          <w:szCs w:val="32"/>
        </w:rPr>
        <w:t>3. Два храма – две судьбы.                                                      30 часов</w:t>
      </w:r>
      <w:r>
        <w:rPr>
          <w:color w:val="000080"/>
          <w:sz w:val="32"/>
          <w:szCs w:val="32"/>
        </w:rPr>
        <w:t>.</w:t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Изучение истории православного храма в селе Спас-Беседа</w:t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в связи с 200-летием. Посещения храма. Фотофиксац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Запись устных рассказов священнослужителя и прихожан храм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об отдельных событиях. Анализ собранных материалов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информационная работа. Оформление стенда. </w:t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Роль Екатерининского собора и храма Преображения Господня в</w:t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разные исторические период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 Благотворительность в нашем городе – прошлое или настоящее?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                                           </w:t>
      </w:r>
      <w:r>
        <w:rPr>
          <w:sz w:val="32"/>
          <w:szCs w:val="32"/>
        </w:rPr>
        <w:t>7 часов.</w:t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Знакомство с понятиями: благотворительность, меценатств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Работа с книгой В.Никонова «Судогда» и другой краеведческой</w:t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литературой по данной теме. Составление списка людей, которы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занимались благотворительной деятельностью  в городе Судогд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в разное врем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- 3 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5.  Местные газеты как источник краеведческой 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информации.                                                                           </w:t>
      </w:r>
      <w:r>
        <w:rPr>
          <w:sz w:val="32"/>
          <w:szCs w:val="32"/>
          <w:u w:val="single"/>
        </w:rPr>
        <w:t>4 часа.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«Судогда и судогодцы».  «Судогодский вестникъ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Работа с печатным архивом. Анализ периодической печа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</w:p>
    <w:p>
      <w:pPr>
        <w:pStyle w:val="Normal"/>
        <w:rPr/>
      </w:pPr>
      <w:r>
        <w:rPr>
          <w:sz w:val="32"/>
          <w:szCs w:val="32"/>
        </w:rPr>
        <w:t xml:space="preserve">6.  «Удивительный мир».                                                          </w:t>
      </w:r>
      <w:r>
        <w:rPr>
          <w:sz w:val="32"/>
          <w:szCs w:val="32"/>
          <w:u w:val="single"/>
        </w:rPr>
        <w:t>5 часов.</w:t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Организация и проведение выставки работ из природного </w:t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материала учащихся школы три  раза в течение учебного года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Оформление альбома «Этот удивительный мир»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7. Цветы в нашей жизни.                                                         </w:t>
      </w:r>
      <w:r>
        <w:rPr>
          <w:sz w:val="32"/>
          <w:szCs w:val="32"/>
          <w:u w:val="single"/>
        </w:rPr>
        <w:t>10 час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Цветы и времена года. Основные правила ухода за комнатными </w:t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растениями. Значение цветов в жизни человека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Проект «Цветы в моём городе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8. Организация и проведение краеведческих мероприятий в рамках </w:t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географическо-краеведческой декады в школе.                </w:t>
      </w:r>
      <w:r>
        <w:rPr>
          <w:sz w:val="32"/>
          <w:szCs w:val="32"/>
          <w:u w:val="single"/>
        </w:rPr>
        <w:t>10 час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Лекторий по результатам исследований творческих групп.</w:t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Оформление информационных стендов. Проведение творчески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конкурсов «Моя малая Родина». Организация и проведени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викторин на основе краеведческого материал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9. Подготовка к празднованию юбилея школьного краеведческого  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объединения «ДВК».                                                             </w:t>
      </w:r>
      <w:r>
        <w:rPr>
          <w:sz w:val="32"/>
          <w:szCs w:val="32"/>
          <w:u w:val="single"/>
        </w:rPr>
        <w:t>11 час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Просмотр и анализ видео и фотоматериалов. Создание</w:t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компьютерной презентации с рабочим названием «Хроник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«ДВК». Сбор информации о бывших кружковцах, их </w:t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воспоминаний о работе в краеведческом кружке.  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10. Итоговое занятие.                                                                  </w:t>
      </w:r>
      <w:r>
        <w:rPr>
          <w:sz w:val="32"/>
          <w:szCs w:val="32"/>
          <w:u w:val="single"/>
        </w:rPr>
        <w:t>6 час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Отчёт творческих групп о проделанной работе за учебный год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Подведение общих итогов работы за год. Экскурсия на рек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Итого: 102 часа.</w:t>
      </w:r>
    </w:p>
    <w:p>
      <w:pPr>
        <w:pStyle w:val="Normal"/>
        <w:jc w:val="right"/>
        <w:rPr/>
      </w:pPr>
      <w:r>
        <w:rPr>
          <w:sz w:val="32"/>
          <w:szCs w:val="32"/>
        </w:rPr>
        <w:t xml:space="preserve">Руководитель научного общества: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Образчикова Наталия Васильевна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- 4 -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4T09:22:00Z</dcterms:created>
  <dc:creator>Image</dc:creator>
  <dc:description/>
  <cp:keywords/>
  <dc:language>en-US</dc:language>
  <cp:lastModifiedBy>Image</cp:lastModifiedBy>
  <dcterms:modified xsi:type="dcterms:W3CDTF">2008-09-14T14:11:00Z</dcterms:modified>
  <cp:revision>10</cp:revision>
  <dc:subject/>
  <dc:title>Научное общество учащихся «ДВК»</dc:title>
</cp:coreProperties>
</file>